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143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 листопада 2025 року            місто Обухів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нового персонального склад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комітеті Обухівської міської ради Київської області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місцеве самоврядування в Україні</w:t>
      </w:r>
      <w:r>
        <w:rPr>
          <w:color w:val="000000"/>
          <w:sz w:val="28"/>
          <w:szCs w:val="28"/>
          <w:lang w:val="uk-UA"/>
        </w:rPr>
        <w:t xml:space="preserve">», розпорядження Кабінету Міністрів України від 14 квітня 2021 року № 366-р «Про схвалення Національної стратегії із створення безбар’єрного простору в Україні на період до 2030 року», Протоколу засідання Ради безбар’єрності щодо реалізації Національної стратегії зі створення безбар’єрного простору в Україні на період до 2030 року від 23 грудня 2024 року, рішення виконавчого комітету Обухівської міської ради від 17 квітня 2025 року № 204 «Про утворення Місцевої ради безбар’єрності при виконавчому комітеті Обухівської міської ради Київської області», з метою ефективного забезпечення безперешкодного середовища для всіх груп населення на території </w:t>
      </w:r>
      <w:r>
        <w:rPr>
          <w:color w:val="000000"/>
          <w:sz w:val="28"/>
          <w:szCs w:val="28"/>
          <w:lang w:val="uk-UA" w:eastAsia="en-US"/>
        </w:rPr>
        <w:t>Обухівської міської територіальної громади,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нови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сональний склад </w:t>
      </w:r>
      <w:r>
        <w:rPr>
          <w:sz w:val="28"/>
          <w:szCs w:val="28"/>
          <w:lang w:val="uk-UA" w:eastAsia="en-US"/>
        </w:rPr>
        <w:t>Місцевої ради безбар’єрності при виконавчому комітеті Обухівської міської ради Київської області (далі ˗ Рада безбар’єрності)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Fonts w:eastAsia="Arial"/>
          <w:sz w:val="28"/>
          <w:szCs w:val="28"/>
          <w:lang w:val="uk-UA" w:eastAsia="en-US"/>
        </w:rPr>
        <w:t xml:space="preserve">Секретарю Місцевої ради </w:t>
      </w:r>
      <w:r>
        <w:rPr>
          <w:color w:val="000000"/>
          <w:sz w:val="28"/>
          <w:szCs w:val="28"/>
          <w:lang w:val="uk-UA"/>
        </w:rPr>
        <w:t xml:space="preserve">безбар’єрності, головному спеціалісту </w:t>
      </w:r>
      <w:r>
        <w:rPr>
          <w:bCs/>
          <w:color w:val="000000"/>
          <w:sz w:val="28"/>
          <w:szCs w:val="28"/>
          <w:lang w:val="uk-UA"/>
        </w:rPr>
        <w:t xml:space="preserve">відділу капітального будівництв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 Роману КРОПИВНИЦЬКОМУ забезпечити організацію роботи Ради безбар’єрності та виконання її завдань відповідно до законодавства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>Кон</w:t>
      </w:r>
      <w:r>
        <w:rPr>
          <w:color w:val="000000"/>
          <w:sz w:val="28"/>
          <w:szCs w:val="28"/>
          <w:lang w:val="uk-UA"/>
        </w:rPr>
        <w:t>троль за виконанням цього рішення залишаю за собою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ан КРОПИВНИЦЬКИЙ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 w:eastAsia="uk-UA"/>
        </w:rPr>
        <w:t>Погоджено: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/>
      </w:pPr>
      <w:r>
        <w:rPr>
          <w:lang w:val="uk-UA" w:eastAsia="uk-UA"/>
        </w:rPr>
        <w:t>Київської області                                                                               Володимир ЦЕЛЬОРА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Максим САВЕ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Антоніна ШЕВЧЕ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Олена ПАЄ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руюча справами виконавчого комітет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бухівської міської ради Київської області                                    Людмила БАКАЙЧУК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 xml:space="preserve">Начальник </w:t>
      </w:r>
      <w:r>
        <w:rPr>
          <w:rFonts w:eastAsia="Arial"/>
          <w:kern w:val="2"/>
          <w:lang w:val="uk-UA" w:eastAsia="en-US"/>
        </w:rPr>
        <w:t>управління капітального будівництва</w:t>
      </w:r>
    </w:p>
    <w:p>
      <w:pPr>
        <w:pStyle w:val="Normal"/>
        <w:rPr/>
      </w:pPr>
      <w:r>
        <w:rPr>
          <w:rFonts w:eastAsia="Arial"/>
          <w:kern w:val="2"/>
          <w:lang w:val="uk-UA" w:eastAsia="en-US"/>
        </w:rPr>
        <w:t>та експлуатаційних послуг</w:t>
      </w:r>
      <w:r>
        <w:rPr>
          <w:lang w:val="uk-UA" w:eastAsia="uk-UA"/>
        </w:rPr>
        <w:t xml:space="preserve"> виконавчого комітет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бухівської міської ради Київської області                                   Володимир ФЕДЧИШИН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юридичного відділу виконавчого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>комітету Обухівської міської ради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 xml:space="preserve">Київської області                                                                               </w:t>
      </w:r>
      <w:r>
        <w:rPr>
          <w:bCs/>
          <w:color w:val="000000"/>
          <w:shd w:fill="FFFFFF" w:val="clear"/>
          <w:lang w:val="uk-UA"/>
        </w:rPr>
        <w:t>Сергій ПІДЛІСНИЙ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загального відділу виконавчого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мітету Обухівської міської ради</w:t>
      </w:r>
    </w:p>
    <w:p>
      <w:pPr>
        <w:pStyle w:val="Normal"/>
        <w:rPr/>
      </w:pPr>
      <w:r>
        <w:rPr>
          <w:lang w:val="uk-UA" w:eastAsia="uk-UA"/>
        </w:rPr>
        <w:t>Київської області                                                                               Вікторія ОСТРОЛУЦЬКА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31"/>
        <w:tabs>
          <w:tab w:val="clear" w:pos="708"/>
          <w:tab w:val="left" w:pos="4140" w:leader="none"/>
        </w:tabs>
        <w:rPr/>
      </w:pPr>
      <w:r>
        <w:rPr/>
        <w:t>Розробник:</w:t>
      </w:r>
    </w:p>
    <w:p>
      <w:pPr>
        <w:pStyle w:val="Normal"/>
        <w:rPr>
          <w:rFonts w:eastAsia="Arial"/>
          <w:shd w:fill="FFFFFF" w:val="clear"/>
          <w:lang w:val="uk-UA" w:eastAsia="en-US"/>
        </w:rPr>
      </w:pPr>
      <w:r>
        <w:rPr>
          <w:rFonts w:eastAsia="Arial"/>
          <w:shd w:fill="FFFFFF" w:val="clear"/>
          <w:lang w:val="uk-UA" w:eastAsia="en-US"/>
        </w:rPr>
        <w:t>Головний спеціаліст відділу капітального</w:t>
      </w:r>
    </w:p>
    <w:p>
      <w:pPr>
        <w:pStyle w:val="Normal"/>
        <w:rPr>
          <w:kern w:val="2"/>
          <w:lang w:val="uk-UA"/>
        </w:rPr>
      </w:pPr>
      <w:r>
        <w:rPr>
          <w:rFonts w:eastAsia="Arial"/>
          <w:shd w:fill="FFFFFF" w:val="clear"/>
          <w:lang w:val="uk-UA" w:eastAsia="en-US"/>
        </w:rPr>
        <w:t xml:space="preserve">будівництва </w:t>
      </w:r>
      <w:r>
        <w:rPr>
          <w:kern w:val="2"/>
          <w:lang w:val="uk-UA"/>
        </w:rPr>
        <w:t>управління капітального будівництва</w:t>
      </w:r>
    </w:p>
    <w:p>
      <w:pPr>
        <w:pStyle w:val="Normal"/>
        <w:rPr>
          <w:lang w:val="uk-UA" w:eastAsia="uk-UA"/>
        </w:rPr>
      </w:pPr>
      <w:r>
        <w:rPr>
          <w:kern w:val="2"/>
          <w:lang w:val="uk-UA"/>
        </w:rPr>
        <w:t>та експлуатаційних</w:t>
      </w:r>
      <w:r>
        <w:rPr>
          <w:rFonts w:eastAsia="Arial"/>
          <w:shd w:fill="FFFFFF" w:val="clear"/>
          <w:lang w:val="uk-UA" w:eastAsia="en-US"/>
        </w:rPr>
        <w:t xml:space="preserve"> </w:t>
      </w:r>
      <w:r>
        <w:rPr>
          <w:kern w:val="2"/>
          <w:lang w:val="uk-UA"/>
        </w:rPr>
        <w:t>послуг</w:t>
      </w:r>
      <w:r>
        <w:rPr>
          <w:lang w:val="uk-UA" w:eastAsia="uk-UA"/>
        </w:rPr>
        <w:t xml:space="preserve"> виконавчого комітету </w:t>
      </w:r>
    </w:p>
    <w:p>
      <w:pPr>
        <w:pStyle w:val="Normal"/>
        <w:rPr>
          <w:rFonts w:eastAsia="Arial"/>
          <w:shd w:fill="FFFFFF" w:val="clear"/>
          <w:lang w:val="uk-UA" w:eastAsia="en-US"/>
        </w:rPr>
      </w:pPr>
      <w:r>
        <w:rPr>
          <w:lang w:val="uk-UA" w:eastAsia="uk-UA"/>
        </w:rPr>
        <w:t>Обухівської міської ради</w:t>
      </w:r>
      <w:r>
        <w:rPr>
          <w:rFonts w:eastAsia="Arial"/>
          <w:shd w:fill="FFFFFF" w:val="clear"/>
          <w:lang w:val="uk-UA" w:eastAsia="en-US"/>
        </w:rPr>
        <w:t xml:space="preserve"> </w:t>
      </w:r>
      <w:r>
        <w:rPr>
          <w:lang w:val="uk-UA" w:eastAsia="uk-UA"/>
        </w:rPr>
        <w:t xml:space="preserve">Київської області                                   </w:t>
      </w:r>
      <w:r>
        <w:rPr>
          <w:lang w:val="uk-UA"/>
        </w:rPr>
        <w:t>Роман КРОПИВНИЦЬКИЙ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Normal"/>
        <w:ind w:firstLine="4962"/>
        <w:rPr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виконавчого комітету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иївської області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________________ № _______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 коміте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 Київської області</w:t>
      </w:r>
    </w:p>
    <w:p>
      <w:pPr>
        <w:pStyle w:val="Normal"/>
        <w:pBdr/>
        <w:shd w:fill="FFFFFF" w:val="clear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48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І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осада/стату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ІЛЬ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ариса Олександ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екретар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а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ЦЕЛЬОР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лодими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рший 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АВ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акс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тоні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А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Оле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БАКА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хайлі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Керуюча справами виконавчого комітету Обухівської міської ради,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РОПИВНИЦ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Роман Станіслав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Головний спеціаліст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відділу капітального будівництв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екретар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БАРАНО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лентина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інженер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КНП ОМР «Обухівська багатопрофільна лікарня інтенсивного лікування»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БІЛОНОЖ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астасія Володими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Заступник начальник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РОПА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д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ЕЛЯ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іктор Михе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Голова правління первинної організації Обухівського учбово-виробничого підприємства Українського товариства сліпих,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директор Обухівського учбово-виробничого підприємства Українського товариства сліпих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УМЕНЮ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Анатолій Євге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  <w:t>Староста Нещерівськ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ЗАДНІПРЯНА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етя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ела Герман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ІЩ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іктор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Голова постійної комісії з питань фінансів, бюджету, планування, соціально – економічного розвитку, інвестицій та міжнародного співробітництва;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начальник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ЛИМ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Анастасія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Миколаївн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ленкиня правління громадської організації «Ветеранський рух за майбутнє», громадська активістка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КУР’ЯН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ригорій І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3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іл Слобідка, Безіменн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рвар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Директор Комунального закладу Обухівської міської ради «Обухівський міський інклюзивно-ресурсний центр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ИТВИН</w:t>
            </w:r>
          </w:p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Олена Пет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hyperlink r:id="rId4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ела Деремезна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ВІНЦ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ргій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відділу з питань державного архітектурно – будівельного контролю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О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Людмила Васил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5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іл Мала Вільшанка, Степок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ніжан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Директор Обухівської філії Київського обласного центру зайнято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ТР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икола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Масажист-реабілітолог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НП ОМР «Обухівська багатопрофільна лікарня інтенсивного лікування»,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ІСК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рій Борис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ерівник відокремленого підрозділу (філії) громадської організації «Спортивна федерація незрячих України» у Київській області; керівник Обухівської філії</w:t>
            </w: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 Київського регіонального центру з фізичної культури та спорту серед осіб з інвалідністю </w:t>
            </w:r>
            <w:r>
              <w:rPr>
                <w:rFonts w:eastAsia="Arial"/>
                <w:bCs/>
                <w:sz w:val="28"/>
                <w:szCs w:val="28"/>
                <w:lang w:val="en-US" w:eastAsia="en-US"/>
              </w:rPr>
              <w:t>«Інваспорт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МЕНЮК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амара Григ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6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ела Гудимов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ФАРІО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лія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Начальник відділу по роботі з ветеранами війни та членами їх сімей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ФЕДЧИШИ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олодимир Володимирович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ЦАР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Дмитро Олекс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Заступник начальник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– начальник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 відділу капітального будівництва управління капітального будівництва та експлуатаційних послуг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ЧОРНА-ПОЛЕГЕНЬК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Алла Олександр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тароста Красненського Перш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дим Ірріз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іл Григорівка, Гусачівка, Матяш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УЛЬГ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місник директора Територіального центру надання соціальних послуг Обухівської міської ради Київської обла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ЩЕРБИ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атолій Пе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>Начальник відділу благоустрою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ЯКОВЛЄ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Світлана Леонід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ровідний спеціаліст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відділу розвитку інфраструктури, містобудування та архітектури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bcity.gov.ua/2021/01/08/starosta-sil-slobidka-bezimenne/" TargetMode="External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il-mala-vilshanka-stepok/" TargetMode="External"/><Relationship Id="rId6" Type="http://schemas.openxmlformats.org/officeDocument/2006/relationships/hyperlink" Target="https://obcity.gov.ua/2021/01/10/starosta-sela-gudymov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33:00Z</dcterms:created>
  <dc:creator>Marina</dc:creator>
  <dc:description/>
  <cp:keywords/>
  <dc:language>en-US</dc:language>
  <cp:lastModifiedBy>user13</cp:lastModifiedBy>
  <cp:lastPrinted>2025-08-11T14:54:00Z</cp:lastPrinted>
  <dcterms:modified xsi:type="dcterms:W3CDTF">2025-11-10T09:55:00Z</dcterms:modified>
  <cp:revision>36</cp:revision>
  <dc:subject/>
  <dc:title> </dc:title>
</cp:coreProperties>
</file>